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5353"/>
        <w:gridCol w:w="2977"/>
        <w:gridCol w:w="584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etül Çotuksöken ve Saffet Babür: </w:t>
            </w:r>
            <w:r>
              <w:rPr>
                <w:i/>
                <w:lang w:val="en-US"/>
              </w:rPr>
              <w:t>Metinlerle Ortaçağda Felsefe.</w:t>
            </w:r>
            <w:r>
              <w:rPr>
                <w:lang w:val="en-US"/>
              </w:rPr>
              <w:t xml:space="preserve"> 4. baskı. Ankara: BilgeSu, 2007.</w:t>
            </w:r>
          </w:p>
          <w:p>
            <w:pPr>
              <w:pStyle w:val="Normal"/>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selm von Canterbury: "</w:t>
            </w:r>
            <w:r>
              <w:rPr>
                <w:i/>
                <w:lang w:val="en-US"/>
              </w:rPr>
              <w:t xml:space="preserve">Monologion. Proslogion. Die Vernunft und das Dasein Gottes. </w:t>
            </w:r>
            <w:r>
              <w:rPr>
                <w:lang w:val="en-US"/>
              </w:rPr>
              <w:t>(Dt.-lat.)." Hg.: Rudolf Allers. Köln: Hegner, 1966.</w:t>
            </w:r>
          </w:p>
          <w:p>
            <w:pPr>
              <w:pStyle w:val="Normal"/>
              <w:rPr>
                <w:lang w:val="en-US"/>
              </w:rPr>
            </w:pPr>
            <w:r>
              <w:rPr>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2:</w:t>
            </w:r>
          </w:p>
          <w:p>
            <w:pPr>
              <w:pStyle w:val="Normal"/>
              <w:rPr/>
            </w:pPr>
            <w:r>
              <w:rPr>
                <w:lang w:val="en-US"/>
              </w:rPr>
              <w:t xml:space="preserve">Anselmus Cantuariensis: </w:t>
            </w:r>
          </w:p>
          <w:p>
            <w:pPr>
              <w:pStyle w:val="Normal"/>
              <w:jc w:val="center"/>
              <w:rPr>
                <w:b/>
                <w:b/>
                <w:lang w:val="en-US"/>
              </w:rPr>
            </w:pPr>
            <w:r>
              <w:rPr>
                <w:b/>
                <w:lang w:val="en-US"/>
              </w:rPr>
              <w:t>Proslogion</w:t>
            </w:r>
          </w:p>
          <w:p>
            <w:pPr>
              <w:pStyle w:val="Normal"/>
              <w:jc w:val="center"/>
              <w:rPr>
                <w:b/>
                <w:b/>
                <w:lang w:val="en-US"/>
              </w:rPr>
            </w:pPr>
            <w:r>
              <w:rPr>
                <w:b/>
                <w:lang w:val="en-US"/>
              </w:rPr>
              <w:t>II. Bölüm</w:t>
            </w:r>
          </w:p>
          <w:p>
            <w:pPr>
              <w:pStyle w:val="Normal"/>
              <w:jc w:val="center"/>
              <w:rPr/>
            </w:pPr>
            <w:r>
              <w:rPr>
                <w:b/>
                <w:lang w:val="en-US"/>
              </w:rPr>
              <w:t xml:space="preserve">Akılsız, yüreğinde </w:t>
            </w:r>
            <w:r>
              <w:rPr>
                <w:b/>
              </w:rPr>
              <w:t>„</w:t>
            </w:r>
            <w:r>
              <w:rPr>
                <w:b/>
                <w:lang w:val="en-US"/>
              </w:rPr>
              <w:t>Tanrı yoktur” dese de Tanrı’nın gerçekten var olduğu üzerine</w:t>
            </w:r>
          </w:p>
          <w:p>
            <w:pPr>
              <w:pStyle w:val="Normal"/>
              <w:rPr>
                <w:b/>
                <w:b/>
                <w:lang w:val="en-US"/>
              </w:rPr>
            </w:pPr>
            <w:r>
              <w:rPr>
                <w:b/>
                <w:lang w:val="en-US"/>
              </w:rPr>
            </w:r>
          </w:p>
          <w:p>
            <w:pPr>
              <w:pStyle w:val="Normal"/>
              <w:rPr/>
            </w:pPr>
            <w:r>
              <w:rPr/>
              <w:t>İnancın anlamını veren şey Efendi, bildiğini, uygun gördüğün ölçüde ortaya koy ki, inandığımızın Sen olduğunu ve senin inandığımız gibi olduğunu anlayalım. Aslında, senin „kendinden daha büyüğü hiç tasarlanamayan bir varlık“ olduğuna inanıyoruz. „Akılsızın yüreğinde: Tanrı yoktur“ demesinden ötürü mü böyle bir yapı yoktur? Ama, ‚kendisinden daha büyüğü hiç tasarlanamayan bir şey“ dediğimi duyduğu zaman bu akılsız kişi duyduğunu anlar ve anladığı şey onun zihindedir; bunun var olduğunu anlamasa bile. Çünkü bir nesnenin zihinde olması bir başka şeydir, nesnenin var olduğunu anlamak başka şeydir. Ressam yapıtını hazırladığında bu yapıt ressamın zihindedir; henüz gerçekleştirmediği şeyin varlığını da anlamamıştır üstelik. Ama resmi yapıktan sonra, o artık ressamın zihinde vardır ve üstelik de şimdi yarattığı şeyin varlığını anlamaktadır. Akılsız da hiç olmazsa zihninde „kendisinden daha büyüğü hiç tasarlanamayan herhangi bir şey“i düşünmek zorundadır; çünkü o bunu duyduğu zaman, onu anlıyor demektir ve anlaşılan her şey de zihinde vardır. Ama „kendinden daha büyüğü tasarlanamayan şey“ sadece zihinde var olamaz kesinlikle. Çünkü sadece zihinde ise, ondan daha büyük olan şey, her ne ise onun, gerçeklikte de var olduğu düşünülebilir. Öylese „kendinden daha bü-</w:t>
            </w:r>
          </w:p>
          <w:p>
            <w:pPr>
              <w:pStyle w:val="Normal"/>
              <w:rPr/>
            </w:pPr>
            <w:r>
              <w:rPr/>
              <w:t>153:</w:t>
            </w:r>
          </w:p>
          <w:p>
            <w:pPr>
              <w:pStyle w:val="Normal"/>
              <w:rPr/>
            </w:pPr>
            <w:r>
              <w:rPr/>
              <w:t>yüğü tasarlanamayan şey“ sadece zihindeyse, „kendisinden daha büyüğü tasarlanabilen şey“ olur. Ama bu olanaksız. Öyleyse hiç kuşkusuz „kendinden daha büyüğü tasarlanamayan bir şey“ hem zihinde hem de gerçeklikte vardır.</w:t>
            </w:r>
          </w:p>
          <w:p>
            <w:pPr>
              <w:pStyle w:val="Normal"/>
              <w:rPr/>
            </w:pPr>
            <w:r>
              <w:rPr/>
            </w:r>
          </w:p>
          <w:p>
            <w:pPr>
              <w:pStyle w:val="Normal"/>
              <w:jc w:val="center"/>
              <w:rPr>
                <w:b/>
                <w:b/>
                <w:lang w:val="en-US"/>
              </w:rPr>
            </w:pPr>
            <w:r>
              <w:rPr>
                <w:b/>
                <w:lang w:val="en-US"/>
              </w:rPr>
              <w:t>III. Bölüm</w:t>
            </w:r>
          </w:p>
          <w:p>
            <w:pPr>
              <w:pStyle w:val="Normal"/>
              <w:jc w:val="center"/>
              <w:rPr>
                <w:b/>
                <w:b/>
                <w:lang w:val="en-US"/>
              </w:rPr>
            </w:pPr>
            <w:r>
              <w:rPr>
                <w:b/>
                <w:lang w:val="en-US"/>
              </w:rPr>
              <w:t>Tanrı’nın var olmadığının düşünülmemesi üzerine</w:t>
            </w:r>
          </w:p>
          <w:p>
            <w:pPr>
              <w:pStyle w:val="Normal"/>
              <w:rPr/>
            </w:pPr>
            <w:r>
              <w:rPr/>
              <w:t>Bu öylesine gerçek olarak vardır ki, onun var olmadığı düşünülemez bile. Nitekim var olmadığı düşünülemeyecek, var olmadığı düşünülebilen şeyden daha büyük olan bir şeyin olduğu düşünülebilir. Bundan ötürü, eğer „kendinden daha büyüğü tasarlanamayan şey“in var olmadığı düşünübilirse, bu „kendinden daha büyüğü tasarlanamayan şey“in kendisi, „kendinden daha büyüğü tasarlanamayan şey“ olmaz. Bu da uygun değil. Öylese, „kendinden daha büyüğü tasarlanamayan şey“ o denli gerçek biçimde vardır ki, onun var olmaması düşünülemez de. Sen Tanrım, Efendimiz, sen öylesine gerçek olarak varsın ki, var olmadığın düşünülemez bile. Doğrusu da bu; çünkü eğer herhangi bir akıl senden daha iyi bir şey tasarlaybilseydi, yaratık Yaratıcıya üstün gelecek ve Yaratıcısını yargılayacaktı – bu son derece saçma. Gerçekte, yalnız senin dışında, her şeyin var olmadığı tasarlanabilir. Yalnız sen, hepsinden gerçek olarak ve en üst derecede var olmaktasın, çünkü başka her şey gerçektn böyle değildir ve bütün bu başka şeyler varlığa daha az sahiptir. Senin her şeyden çok daha fazla var olduğun bu denli apaçık bir şekilde akla uygun olduğu halde, akılsız niçin öyleyse yüreğinde „Tanrı yoktur“ dedi? [Son! fw]</w:t>
            </w:r>
          </w:p>
          <w:p>
            <w:pPr>
              <w:pStyle w:val="Normal"/>
              <w:rPr/>
            </w:pPr>
            <w:r>
              <w:rPr/>
            </w:r>
          </w:p>
          <w:p>
            <w:pPr>
              <w:pStyle w:val="Normal"/>
              <w:rPr/>
            </w:pPr>
            <w:r>
              <w:rPr/>
              <w:t>154:</w:t>
            </w:r>
          </w:p>
          <w:p>
            <w:pPr>
              <w:pStyle w:val="Normal"/>
              <w:jc w:val="center"/>
              <w:rPr>
                <w:b/>
                <w:b/>
                <w:lang w:val="en-US"/>
              </w:rPr>
            </w:pPr>
            <w:r>
              <w:rPr>
                <w:b/>
                <w:lang w:val="en-US"/>
              </w:rPr>
              <w:t>IV. Bölüm</w:t>
            </w:r>
          </w:p>
          <w:p>
            <w:pPr>
              <w:pStyle w:val="Normal"/>
              <w:jc w:val="center"/>
              <w:rPr>
                <w:b/>
                <w:b/>
                <w:lang w:val="en-US"/>
              </w:rPr>
            </w:pPr>
            <w:r>
              <w:rPr>
                <w:b/>
                <w:lang w:val="en-US"/>
              </w:rPr>
              <w:t>Akılsız, düşünülemeyen şeyi niçin yüreğinde söyledi?</w:t>
            </w:r>
          </w:p>
          <w:p>
            <w:pPr>
              <w:pStyle w:val="Normal"/>
              <w:rPr>
                <w:lang w:val="en-US"/>
              </w:rPr>
            </w:pPr>
            <w:r>
              <w:rPr>
                <w:lang w:val="en-US"/>
              </w:rPr>
              <w:t>Akılsız, düşünülemediği şeyi yüreğinde nasıl söyledi ya da yüreğinde söylemek düşünmekle aynı şey olduğuna göre, yüreğinde söylediği şeyi nasıl oldu da düşünemedi? Eğer bu gerçekse – gerçek çünkü hem gerçekten düşündü, çünkü yüreğinde söyledi hem de yüreğinde söylemedi, çünkü düşünemedi – bir şeyin yürekte söylenmesinin ya da düşünülmesinin birçok yolu vardır. Nitekim bir nesne, onu gösteren bir sözcük  düşünüldüğü zaman başka bir biçimde düşünülür, nesne ne ise onun kendisinin anlaşılması başka şekilde olur. Birinci durumda Tanrı’nın var olmadığı düşünebilir; ama ikincisinde böyle bir şey olamaz. Tanrı’nın ne olduğunu anlayan hiç kimse öyleyse, Tanrı’nın var olmadığını düşünemez; hiçbir anlam olmadan ya da başka bir anlamla yüreğinde bunu dese bile.</w:t>
            </w:r>
          </w:p>
          <w:p>
            <w:pPr>
              <w:pStyle w:val="Normal"/>
              <w:rPr>
                <w:lang w:val="en-US"/>
              </w:rPr>
            </w:pPr>
            <w:r>
              <w:rPr>
                <w:lang w:val="en-US"/>
              </w:rPr>
              <w:t>Tanrı gerçekten de kendinden daha büyüğü tasarlanamayandır. Bunu iyice anlayan kimse onun böyle  bir şey olduğunu ve var olmamasının düşünülemeyeceğini anlar. Öyleyse Tanrı’nın böyle olduğunu anlayan kimse O’nun var olmadığını düşünemez de.</w:t>
            </w:r>
          </w:p>
          <w:p>
            <w:pPr>
              <w:pStyle w:val="Normal"/>
              <w:rPr>
                <w:lang w:val="en-US"/>
              </w:rPr>
            </w:pPr>
            <w:r>
              <w:rPr>
                <w:lang w:val="en-US"/>
              </w:rPr>
              <w:t>Benim iyi Efendim, sana şükediyorum; çünkü daha önce senden gelen iyilikle inandığım şeyi artık senin ışığınla öyle bir anlıyorum ki, eğer senin var olduğuna inanmak istemeseydim senin var olduğunu da anlayamayacaktı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w:t>
            </w:r>
          </w:p>
          <w:p>
            <w:pPr>
              <w:pStyle w:val="Normal"/>
              <w:jc w:val="center"/>
              <w:rPr>
                <w:sz w:val="20"/>
              </w:rPr>
            </w:pPr>
            <w:r>
              <w:rPr>
                <w:sz w:val="20"/>
              </w:rPr>
              <w:t>Capitulum II: Quod vere sit deus</w:t>
            </w:r>
          </w:p>
          <w:p>
            <w:pPr>
              <w:pStyle w:val="Normal"/>
              <w:rPr>
                <w:sz w:val="20"/>
              </w:rPr>
            </w:pPr>
            <w:r>
              <w:rPr>
                <w:sz w:val="20"/>
              </w:rPr>
            </w:r>
          </w:p>
          <w:p>
            <w:pPr>
              <w:pStyle w:val="Normal"/>
              <w:rPr/>
            </w:pPr>
            <w:r>
              <w:rPr>
                <w:sz w:val="20"/>
              </w:rPr>
              <w:t>Ergo, domine, qui das fidei intellectum, da mihi, ut quantum scis expedire intelligam, quia es sicut credimus, et hoc es quod credimus. Et quidem credimus te esse aliquid quo nihil maius cogitari possit. An ergo non est aliqua talis natura, quia „dixit insipiens in corde suo: non est deus“ (Ps.13,1)? Sed certe ipse idem insipiens, cum audit hoc ipsum quod dico: ‚aliquid quo maius nihil cogitari potest’, intelligit quod audit; et quod intelligit in intellectu eius est, etiam si non intelligat illud esse. Aliud enim est rem esse in intellectu, aliud intelligere</w:t>
            </w:r>
          </w:p>
          <w:p>
            <w:pPr>
              <w:pStyle w:val="Normal"/>
              <w:rPr>
                <w:sz w:val="20"/>
              </w:rPr>
            </w:pPr>
            <w:r>
              <w:rPr>
                <w:sz w:val="20"/>
              </w:rPr>
              <w:t>205:</w:t>
            </w:r>
          </w:p>
          <w:p>
            <w:pPr>
              <w:pStyle w:val="Normal"/>
              <w:rPr>
                <w:sz w:val="20"/>
              </w:rPr>
            </w:pPr>
            <w:r>
              <w:rPr>
                <w:sz w:val="20"/>
              </w:rPr>
              <w:t>rem esse. Nam cum pictor praecogitat quae facturus est, habet quidem in intellectu, sed nondum intelligit esse quod nondum fecit. Cum vero iam pinxit, et habet in intellectu et intelligit esse quod iam fecit. Convincitur ergo etiam insipiens esse vel in intellectu aliquid quo nihil maius cogitari potest, quia hoc cum audit intelligit, et quidquid intelligitur in intellectu est. Et certe id quo maius cogitari nequit, non potest esse in solo intellectu. Si enim vel in solo intellectu est, potest cogitari esse et in re, quo maius est. Si ergo id quo maius cogitari non potest, est in solo intellectu: id ipsum quo maius cogitari non potest, est quo maius cogitari potest. Sed certe hoc esse non potest. Existit ergo procul dubio aliquid quo maius cogitari non valet, et in intellectu et in re.</w:t>
            </w:r>
          </w:p>
          <w:p>
            <w:pPr>
              <w:pStyle w:val="Normal"/>
              <w:rPr>
                <w:sz w:val="20"/>
              </w:rPr>
            </w:pPr>
            <w:r>
              <w:rPr>
                <w:sz w:val="20"/>
              </w:rPr>
            </w:r>
          </w:p>
          <w:p>
            <w:pPr>
              <w:pStyle w:val="Normal"/>
              <w:rPr>
                <w:sz w:val="20"/>
              </w:rPr>
            </w:pPr>
            <w:r>
              <w:rPr>
                <w:sz w:val="20"/>
              </w:rPr>
              <w:t>206:</w:t>
            </w:r>
          </w:p>
          <w:p>
            <w:pPr>
              <w:pStyle w:val="Normal"/>
              <w:jc w:val="center"/>
              <w:rPr>
                <w:sz w:val="20"/>
              </w:rPr>
            </w:pPr>
            <w:r>
              <w:rPr>
                <w:sz w:val="20"/>
              </w:rPr>
              <w:t xml:space="preserve">Capitulum III: </w:t>
            </w:r>
            <w:r>
              <w:rPr>
                <w:i/>
                <w:sz w:val="20"/>
              </w:rPr>
              <w:t>Quod non possit cogitari non esse</w:t>
            </w:r>
          </w:p>
          <w:p>
            <w:pPr>
              <w:pStyle w:val="Normal"/>
              <w:rPr>
                <w:sz w:val="20"/>
              </w:rPr>
            </w:pPr>
            <w:r>
              <w:rPr>
                <w:sz w:val="20"/>
              </w:rPr>
              <w:t>Quod utique sic vere est, ut nec cogitari possit non esse. Nam potest cogitari esse aliquid, quod non possit cogitari non esse; quod maius est quam quod non esse cogitari potest. Quare si id quo maius nequit cogitari, potest cogitari non esse: id ipsum quo maius nequit, non est id quo maius cogitari nequit; quod convenire non potest. Sic ergo vere est aliquid quo maius cogitari non potest, ut nec cogitari possit non esse.</w:t>
            </w:r>
          </w:p>
          <w:p>
            <w:pPr>
              <w:pStyle w:val="Normal"/>
              <w:rPr>
                <w:sz w:val="20"/>
              </w:rPr>
            </w:pPr>
            <w:r>
              <w:rPr>
                <w:sz w:val="20"/>
              </w:rPr>
              <w:t>Et hoc es tu, domine deus noster. Sic ergo vere es, domine deus meus, ut nec cogitari possis non esse. Et merito. Si enim aliqua mens posset cogitare aliquid melius te, ascenderet creatura super creatorem, et iudicaret de creatore; quod valde est absurdum. Et quidem quidquid est aliud</w:t>
            </w:r>
          </w:p>
          <w:p>
            <w:pPr>
              <w:pStyle w:val="Normal"/>
              <w:rPr>
                <w:sz w:val="20"/>
              </w:rPr>
            </w:pPr>
            <w:r>
              <w:rPr>
                <w:sz w:val="20"/>
              </w:rPr>
              <w:t>207: praeter te solum, potest cogitari non esse. Solus igitur verissime omnium, et ideo maxime omnium habes esse: quia quidquid aliud es non sic vere, et idcirco minus habet esse. Cur itaque „dixit insipiens in corde suo: non est deus“, cum tam in promptu sit rationali menti te maxime omnium esse? Cur, nisi quia stultus et insipiens?</w:t>
            </w:r>
          </w:p>
          <w:p>
            <w:pPr>
              <w:pStyle w:val="Normal"/>
              <w:rPr>
                <w:sz w:val="20"/>
              </w:rPr>
            </w:pPr>
            <w:r>
              <w:rPr>
                <w:sz w:val="20"/>
              </w:rPr>
            </w:r>
          </w:p>
          <w:p>
            <w:pPr>
              <w:pStyle w:val="Normal"/>
              <w:jc w:val="center"/>
              <w:rPr>
                <w:sz w:val="20"/>
              </w:rPr>
            </w:pPr>
            <w:r>
              <w:rPr>
                <w:sz w:val="20"/>
              </w:rPr>
              <w:t xml:space="preserve">Capitulum IV: </w:t>
            </w:r>
            <w:r>
              <w:rPr>
                <w:i/>
                <w:sz w:val="20"/>
              </w:rPr>
              <w:t>Quomodo insipiens dixit in corde, quod cogitari non potest</w:t>
            </w:r>
          </w:p>
          <w:p>
            <w:pPr>
              <w:pStyle w:val="Normal"/>
              <w:rPr>
                <w:sz w:val="20"/>
              </w:rPr>
            </w:pPr>
            <w:r>
              <w:rPr>
                <w:sz w:val="20"/>
              </w:rPr>
              <w:t>Verum quomodo dixit in corde quod cogitare non potuit; aut quomodo cogitare non potuit quod dixit in corde, cum idem sit dicere in corde et cogitare? Quod si vere, immo quia vere et cogitavit quia dixit in corde, et non dixit in corde quia cogitare non potuit: nun uno tantum modo dicitur aliquid in corde vel cogitatur. Aliter enim</w:t>
            </w:r>
          </w:p>
          <w:p>
            <w:pPr>
              <w:pStyle w:val="Normal"/>
              <w:rPr>
                <w:sz w:val="20"/>
              </w:rPr>
            </w:pPr>
            <w:r>
              <w:rPr>
                <w:sz w:val="20"/>
              </w:rPr>
              <w:t>208:</w:t>
            </w:r>
          </w:p>
          <w:p>
            <w:pPr>
              <w:pStyle w:val="Normal"/>
              <w:rPr>
                <w:sz w:val="20"/>
              </w:rPr>
            </w:pPr>
            <w:r>
              <w:rPr>
                <w:sz w:val="20"/>
              </w:rPr>
              <w:t>cogitatur res cum vox eam significans cogitatur, aliter cum id ipsum quod res est intelligitur. Illo itaque modo potest cogitari deus non esse, isto vero minime. Nullus quippe intelligens id quod deus est, potest cogitare quia deus non est, licet haec verba dicat in corde, aut sine ulla aut cum aliqua extranea significatione. Deus enim est id quo maius cogitari non potest. Quod qui bene intelligit, utique intelligiti id ipsum sic esse, ut nec cogitatione queat non esse. Qui ergo intelligit sic esse deum, nequit eum non esse cogitare.</w:t>
            </w:r>
          </w:p>
          <w:p>
            <w:pPr>
              <w:pStyle w:val="Normal"/>
              <w:rPr>
                <w:sz w:val="20"/>
              </w:rPr>
            </w:pPr>
            <w:r>
              <w:rPr>
                <w:sz w:val="20"/>
              </w:rPr>
              <w:t>Gratias tibi, bone domine, gratias tibi, quia quod prius credidi te donante, iam sic intelligo te illuminante, ut si te esse nolim credere, non possim non intelligere.</w:t>
            </w:r>
          </w:p>
        </w:tc>
        <w:tc>
          <w:tcPr>
            <w:tcW w:w="5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slogion</w:t>
            </w:r>
          </w:p>
          <w:p>
            <w:pPr>
              <w:pStyle w:val="Normal"/>
              <w:rPr/>
            </w:pPr>
            <w:r>
              <w:rPr/>
              <w:t>204:</w:t>
            </w:r>
          </w:p>
          <w:p>
            <w:pPr>
              <w:pStyle w:val="Normal"/>
              <w:jc w:val="center"/>
              <w:rPr>
                <w:b/>
                <w:b/>
              </w:rPr>
            </w:pPr>
            <w:r>
              <w:rPr>
                <w:b/>
              </w:rPr>
              <w:t>II. Kapitel: Gott ist wirklich</w:t>
            </w:r>
          </w:p>
          <w:p>
            <w:pPr>
              <w:pStyle w:val="Normal"/>
              <w:rPr>
                <w:b/>
                <w:b/>
              </w:rPr>
            </w:pPr>
            <w:r>
              <w:rPr>
                <w:b/>
              </w:rPr>
            </w:r>
          </w:p>
          <w:p>
            <w:pPr>
              <w:pStyle w:val="Normal"/>
              <w:rPr/>
            </w:pPr>
            <w:r>
              <w:rPr/>
              <w:t>So gib mir nun, o Herr, der Du dem Glauben auch die Einsicht verleihst, gib mir, so weit Du es als zuträglich weißt, die Erkenntnis des Verstandes, daß Du bist, wie wir glauben, und daß Du das bist, was wir glauben. Wir glauben aber von Dir, daß über Dich hinaus Größeres nicht gedacht werden kann. Oder gibt es etwa kein solches Wesen, weil der Tor in seinem Herzen spricht: es ist kein Gott? Aber selbst dieser Tor versteht meine Worte, wenn ich sage: etwas, worüber hinaus Größeres nicht gedacht werden kann; und was er versteht, ist in seinem Erkennen, auch wenn er nicht versteht, daß es dieses Etwas wirklich gibt. Es ist zweierlei, ob eine Sache im Erkennen sei, oder ob erkannt werde, daß die Sache (in</w:t>
            </w:r>
          </w:p>
          <w:p>
            <w:pPr>
              <w:pStyle w:val="Normal"/>
              <w:rPr/>
            </w:pPr>
            <w:r>
              <w:rPr/>
              <w:t>205:</w:t>
            </w:r>
          </w:p>
          <w:p>
            <w:pPr>
              <w:pStyle w:val="Normal"/>
              <w:rPr/>
            </w:pPr>
            <w:r>
              <w:rPr/>
              <w:t>Wirklichkeit da) sei. Wenn ein Mensch sich ein Bild ausdenkt, so hat er dieses in seinem Denken, aber er kann es nicht als daseiend erkennen, da er es noch nicht gemacht hat. Hat er es aber gemalt, so hat er es sowohl in seinem Denken als auch erkennt er, daß das von ihm Gemachte (wirklich da) sei. Also wird auch der Tor davon überzeugt sein, daß es wenigstens in seinem Denken etwas gebe, worüber hinaus Größeres nicht gedacht werden kann; denn er versteht, was er hört, und alles, was verstanden wird, ist im Verstande. Aber das, worüber hinaus Größeres nicht gedacht werden kann, kann nicht nur im Denken sein. Ist es nämlich nur in unserem Denken, so kann man sich es auch als wirklich seiend vorstellen; das aber ist mehr (als bloß in Gedanken wirklich sein). Wenn also das, worüber hinaus Größeres nicht gedacht werden kann, nur im Denken ist, so ist eben das, worüber hinaus Größeres nicht gedacht werden kann, etwas, über das hinaus etwas Größeres denkbar ist. Dies ist aber offenbar unmöglich. Daher ist zweifellos etwas, worüber hinaus Größeres nicht gedacht werden kann, sowohl dem Denken als der Sache nach wirklich.</w:t>
            </w:r>
          </w:p>
          <w:p>
            <w:pPr>
              <w:pStyle w:val="Normal"/>
              <w:rPr/>
            </w:pPr>
            <w:r>
              <w:rPr/>
            </w:r>
          </w:p>
          <w:p>
            <w:pPr>
              <w:pStyle w:val="Normal"/>
              <w:rPr/>
            </w:pPr>
            <w:r>
              <w:rPr/>
              <w:t>206:</w:t>
            </w:r>
          </w:p>
          <w:p>
            <w:pPr>
              <w:pStyle w:val="Normal"/>
              <w:jc w:val="center"/>
              <w:rPr>
                <w:b/>
                <w:b/>
              </w:rPr>
            </w:pPr>
            <w:r>
              <w:rPr>
                <w:b/>
              </w:rPr>
              <w:t>III. Kapitel: Gottes Nicht-sein ist undenkbar</w:t>
            </w:r>
          </w:p>
          <w:p>
            <w:pPr>
              <w:pStyle w:val="Normal"/>
              <w:rPr/>
            </w:pPr>
            <w:r>
              <w:rPr/>
              <w:t>Der Schlußsatz des vorigen Abschnittes ist so wahr, daß das Nicht-sein Gottes nicht einmal gedacht werden kann. Es ist eine Wirklichkeit denkbar, deren Nicht-Sein undenkbar ist, und das ist noch mehr, als daß etwas als nicht-seiend gedacht werden kann. Wenn das Nichtsein dessen, worüber hinaus Größeres nicht gedacht werden kann, gedacht werden kann, so ist das, worüber hinaus Größeres nicht gedacht werden kann, nicht das, worüber hinaus Größeres nicht gedacht werden kann, und das ist ein Widerspruch. Es gibt also wahrhaft etwas, über das hinaus Größeres nicht gedacht werden kann, derart, daß nicht einmal der Gedanke an dessen Nicht-sein möglich ist. Und das bist Du, Herr, unser Gott. So also bist Du, Herr, mein Gott, wirklich, daß Dein Nicht-sein gar nicht gedacht werden kann. Und dies rechtens. Denn könnte irgendein Geist etwas ausdenken, das besser wäre als Du, so stände das Geschöpf höher als der Schöpfer und urteilte über ihn, was wohl sehr widersinnig wäre. Alles zwar, was außer Dir allein ist, kann auch als nicht-seiend ge-</w:t>
            </w:r>
          </w:p>
          <w:p>
            <w:pPr>
              <w:pStyle w:val="Normal"/>
              <w:rPr/>
            </w:pPr>
            <w:r>
              <w:rPr/>
              <w:t>207:</w:t>
            </w:r>
          </w:p>
          <w:p>
            <w:pPr>
              <w:pStyle w:val="Normal"/>
              <w:rPr/>
            </w:pPr>
            <w:r>
              <w:rPr/>
              <w:t>dacht werden. Nur Du allein bist in wahrhaftester Weise und daher in höchstem Maße untr allem Sein (als Wirklichkeit da), weil jegliches sonstige Ding nicht in so wahrer Weise und sohin in geringerem Grade Sein hat. Warum also „spricht der Tor in seinem Herzen: es ist kein Gott“, da dem vernünftigen Geiste doch so offenbar wird, daß du von allem im höchsten Grade wirklich bist? Warum, außer weil er eben töricht und unwissend ist?</w:t>
            </w:r>
          </w:p>
          <w:p>
            <w:pPr>
              <w:pStyle w:val="Normal"/>
              <w:rPr/>
            </w:pPr>
            <w:r>
              <w:rPr/>
            </w:r>
          </w:p>
          <w:p>
            <w:pPr>
              <w:pStyle w:val="Normal"/>
              <w:jc w:val="center"/>
              <w:rPr>
                <w:b/>
                <w:b/>
              </w:rPr>
            </w:pPr>
            <w:r>
              <w:rPr>
                <w:b/>
              </w:rPr>
              <w:t>IV. Kapitel: Der Tor spricht in seinem Herzen, was nicht gedacht werden kann</w:t>
            </w:r>
          </w:p>
          <w:p>
            <w:pPr>
              <w:pStyle w:val="Normal"/>
              <w:rPr/>
            </w:pPr>
            <w:r>
              <w:rPr/>
              <w:t>Wie kann nun der Tor in seinem Herzen sprechen, was nicht gedacht werden konnte; oder wie konnte er nicht denken, was er in seinem Herzen sprach, da doch dieses Sprechen und das Denken ein und dasselbe sind? Darin liegt ein Widerspruch; er hat es wirklich gedacht, weil er in seinem Herzen sprach, und es nicht in seinem Herzen gesprochen, weil er das nicht denken konnte; nun spricht man aber im Herzen oder denkt man nicht nur auf eine einzige Art und Weise. Eine Sache wird nämlich anders</w:t>
            </w:r>
          </w:p>
          <w:p>
            <w:pPr>
              <w:pStyle w:val="Normal"/>
              <w:rPr/>
            </w:pPr>
            <w:r>
              <w:rPr/>
              <w:t>208:</w:t>
            </w:r>
          </w:p>
          <w:p>
            <w:pPr>
              <w:pStyle w:val="Normal"/>
              <w:rPr/>
            </w:pPr>
            <w:r>
              <w:rPr/>
              <w:t>gedacht, wenn das sie bezeichnende Wort gedacht wir, als wenn das, was die Sache ist, erkannt wird. Auf jene Weise kann man allerdings denken, daß Gott nicht sei, auf diese aber ganz und gar nicht. Niemand, der das Sein Gottes erkennt, kann denken, daß Er nicht sei, mag er auch diese Worte innerlich sprechen, mit oder ohne irgendwelche Kundgebung nach außen. Gott ist nämlich das, worüber hinaus Größeres nicht gedacht werden kann. Wer diesen Satz richtig versteht, erkennt, daß Er so sei, daß er nicht einmal in Gedanken als nicht-seiend gesetzt werden kann. Begreift also jemand, daß Gott solcherart ist, so kann er sein Nicht-sein auch nicht denken. Dank sei Dir, Herr, Dank sei Dir, dafür, daß ich durch Dich erleuchtet erkenne, was ich früher durch Dich beschenkt schon geglaubt habe; wollte ich auch an Dein Dasein nicht glauben, so wäre ich doch außerstande, es nicht zu erkennen.</w:t>
            </w:r>
          </w:p>
        </w:tc>
      </w:tr>
    </w:tbl>
    <w:p>
      <w:pPr>
        <w:pStyle w:val="Normal"/>
        <w:rPr/>
      </w:pPr>
      <w:r>
        <w:rPr/>
        <w:t>Kap. I „Aufruf an den Geist zur Betrachtung Gottes“ (Gebet)</w:t>
      </w:r>
    </w:p>
    <w:p>
      <w:pPr>
        <w:pStyle w:val="Normal"/>
        <w:rPr/>
      </w:pPr>
      <w:r>
        <w:rPr/>
        <w:t>Die folgenden Kap. V ff. behandeln dann „Eigenschaften Gottes“</w:t>
      </w:r>
    </w:p>
    <w:p>
      <w:pPr>
        <w:pStyle w:val="Normal"/>
        <w:rPr/>
      </w:pPr>
      <w:r>
        <w:rPr/>
      </w:r>
    </w:p>
    <w:p>
      <w:pPr>
        <w:pStyle w:val="Normal"/>
        <w:rPr/>
      </w:pPr>
      <w:r>
        <w:rPr/>
        <w:t>Andere deutsche Übersetzung im Internet:</w:t>
      </w:r>
    </w:p>
    <w:p>
      <w:pPr>
        <w:pStyle w:val="Normal"/>
        <w:rPr/>
      </w:pPr>
      <w:r>
        <w:rPr/>
        <w:t>http://www.uni-rostock.de/fakult/philfak/fkw/iph/strobach/veranst/mittelalter/anselm.html</w:t>
      </w:r>
    </w:p>
    <w:p>
      <w:pPr>
        <w:pStyle w:val="Normal"/>
        <w:rPr/>
      </w:pPr>
      <w:r>
        <w:rPr/>
      </w:r>
    </w:p>
    <w:p>
      <w:pPr>
        <w:pStyle w:val="Normal"/>
        <w:rPr/>
      </w:pPr>
      <w:r>
        <w:rPr/>
        <w:t>Begriffe, Definitionen:</w:t>
      </w:r>
    </w:p>
    <w:p>
      <w:pPr>
        <w:pStyle w:val="Normal"/>
        <w:rPr/>
      </w:pPr>
      <w:r>
        <w:rPr/>
        <w:t>„</w:t>
      </w:r>
      <w:r>
        <w:rPr/>
        <w:t xml:space="preserve">Gott“ ist: </w:t>
      </w:r>
    </w:p>
    <w:p>
      <w:pPr>
        <w:pStyle w:val="Normal"/>
        <w:numPr>
          <w:ilvl w:val="0"/>
          <w:numId w:val="1"/>
        </w:numPr>
        <w:rPr>
          <w:sz w:val="20"/>
        </w:rPr>
      </w:pPr>
      <w:r>
        <w:rPr>
          <w:sz w:val="20"/>
        </w:rPr>
        <w:t xml:space="preserve">aliquid quo nihil maius cogitari possit - </w:t>
      </w:r>
      <w:r>
        <w:rPr/>
        <w:t>kendinden daha büyüğü hiç tasarlanamayan bir varlık - daß über Dich hinaus Größeres nicht gedacht werden kann</w:t>
      </w:r>
    </w:p>
    <w:p>
      <w:pPr>
        <w:pStyle w:val="Normal"/>
        <w:numPr>
          <w:ilvl w:val="0"/>
          <w:numId w:val="1"/>
        </w:numPr>
        <w:rPr/>
      </w:pPr>
      <w:r>
        <w:rPr>
          <w:sz w:val="20"/>
        </w:rPr>
        <w:t xml:space="preserve">id quo maius cogitari nequit - </w:t>
      </w:r>
      <w:r>
        <w:rPr/>
        <w:t>kendinden daha büyüğü tasarlanamayan şey - das, worüber hinaus Größeres nicht gedacht werden kann</w:t>
      </w:r>
    </w:p>
    <w:p>
      <w:pPr>
        <w:pStyle w:val="Normal"/>
        <w:numPr>
          <w:ilvl w:val="0"/>
          <w:numId w:val="1"/>
        </w:numPr>
        <w:rPr/>
      </w:pPr>
      <w:r>
        <w:rPr>
          <w:sz w:val="20"/>
        </w:rPr>
        <w:t xml:space="preserve">id quo maius cogitari non potest - </w:t>
      </w:r>
      <w:r>
        <w:rPr/>
        <w:t>kendinden daha büyüğü tasarlanamayan şey - das, worüber hinaus Größeres nicht gedacht werden kann</w:t>
      </w:r>
    </w:p>
    <w:p>
      <w:pPr>
        <w:pStyle w:val="Normal"/>
        <w:numPr>
          <w:ilvl w:val="0"/>
          <w:numId w:val="1"/>
        </w:numPr>
        <w:rPr/>
      </w:pPr>
      <w:r>
        <w:rPr>
          <w:sz w:val="20"/>
        </w:rPr>
        <w:t xml:space="preserve">aliquid quo maius cogitari non valet - </w:t>
      </w:r>
      <w:r>
        <w:rPr/>
        <w:t>kendinden daha büyüğü tasarlanamayan bir şey - etwas, worüber hinaus Größeres nicht gedacht werden kann</w:t>
      </w:r>
    </w:p>
    <w:p>
      <w:pPr>
        <w:pStyle w:val="Normal"/>
        <w:numPr>
          <w:ilvl w:val="0"/>
          <w:numId w:val="1"/>
        </w:numPr>
        <w:rPr/>
      </w:pPr>
      <w:r>
        <w:rPr>
          <w:sz w:val="20"/>
        </w:rPr>
        <w:t xml:space="preserve">id quo maius nequit cogitari - </w:t>
      </w:r>
      <w:r>
        <w:rPr/>
        <w:t>kendinden daha büyüğü tasarlanamayan şey - dessen, worüber hinaus Größeres nicht gedacht werden kann</w:t>
      </w:r>
    </w:p>
    <w:p>
      <w:pPr>
        <w:pStyle w:val="Normal"/>
        <w:rPr/>
      </w:pPr>
      <w:r>
        <w:rPr/>
      </w:r>
    </w:p>
    <w:p>
      <w:pPr>
        <w:pStyle w:val="Normal"/>
        <w:rPr/>
      </w:pPr>
      <w:r>
        <w:rPr/>
        <w:t>Voraussetzungen des Arg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4"/>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Wingdings" w:hAnsi="Wingdings" w:eastAsia="Times New Roman"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9:00:00Z</dcterms:created>
  <dc:creator>Franz Martin Wimmer</dc:creator>
  <dc:description/>
  <cp:keywords/>
  <dc:language>en-US</dc:language>
  <cp:lastModifiedBy>Franz Martin Wimmer</cp:lastModifiedBy>
  <cp:lastPrinted>2008-12-21T11:15:00Z</cp:lastPrinted>
  <dcterms:modified xsi:type="dcterms:W3CDTF">2009-05-25T09:00:00Z</dcterms:modified>
  <cp:revision>2</cp:revision>
  <dc:subject/>
  <dc:title>Cemil Meriç: Jurnal</dc:title>
</cp:coreProperties>
</file>